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Componente Calendário</w:t>
      </w:r>
    </w:p>
    <w:p>
      <w:pPr>
        <w:pStyle w:val="Normal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áginas alterada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Avaliação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riar_avaliacao_portfolio.php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riar_avaliacao_forum.php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riar_avaliacao_externa.php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Enquete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nova_enquete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Bate-papo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marcar_sessao.php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</w:rPr>
      </w:pPr>
      <w:r>
        <w:rPr>
          <w:rFonts w:cs="Arial" w:ascii="Arial" w:hAnsi="Arial"/>
        </w:rPr>
        <w:t>Exerci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plicar.ph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o inserir o component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aso a biblioteca 'dhtmllib.js' ainda não esteja sendo incluída, faça-o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&lt;script language=JavaScript src=../bibliotecas/dhtmllib.js&gt;&lt;/script&gt;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sira o código referente à exibição dos layers. O layer do calendario chama-se 'layer_calendario'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var isNav = (navigator.appName.indexOf(\"Netscape\") !=-1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var versao = (navigator.appVersion.substring(0,3)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var isIE = (navigator.appName.indexOf(\"Microsoft\") !=-1);\n");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if (isNav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document.captureEvents(Event.MOUSEMOVE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document.onmousemove = TrataMouse;\n\n");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TrataMouse(e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Ypos = (isMinNS4) ? e.pageY : event.clientY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Xpos = (isMinNS4) ? e.pageX : event.clientX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getPageScrollY(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if (isNav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  return(window.pageYOffset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if (isIE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  return(document.body.scrollTop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AjustePosMenuIE(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if (isIE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  return(getPageScrollY()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else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  return(0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* Iniciliza os layers. */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iniciar(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echo("      lay_calendario = getLayer('layer_calendario');\n");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/ Esconde o layer especificado por cod_layer.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EscondeLayer(cod_layer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hideLayer(cod_layer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* Esconde todos os layers. Se o usuario for o proprietário do diário   */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* visualizado então esconde o layer para renomear o item.              */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EscondeLayers(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 xml:space="preserve">echo("      hideLayer(lay_calendario);\n");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* Exibe o layer especificado por cod_layer.                            */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function MostraLayer(cod_layer)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{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EscondeLayers(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moveLayerTo(cod_layer, Xpos, Ypos + AjustePosMenuIE()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  showLayer(cod_layer);\n")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    }\n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ltere a tag body para conter o evento 'onload'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echo("&lt;body ... onload=iniciar(); &gt;\n")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ntes da tag &lt;/body&gt; coloque o include abaix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include("../calendario/calendario.php");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plique o CSS, alterando as cores de acordo com a ferramenta na qual o componente está sendo inserid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/********************************************************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CSS para a agenda/calendário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*******************************************************/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tabela{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font-family:arial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font-size:10px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border:1px solid #999999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background:#F5F5F5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width:100%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dias{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background:#FFFFFF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padding:2px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 xml:space="preserve">width:14%;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semana{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 xml:space="preserve">background: </w:t>
      </w:r>
      <w:r>
        <w:rPr>
          <w:rFonts w:cs="Arial" w:ascii="Arial" w:hAnsi="Arial"/>
          <w:b w:val="false"/>
          <w:bCs w:val="false"/>
          <w:i/>
          <w:iCs/>
          <w:color w:val="800000"/>
          <w:sz w:val="18"/>
          <w:szCs w:val="18"/>
        </w:rPr>
        <w:t>COLOQUE AQUI A COR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 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color:#FFFFFF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text-align:center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 xml:space="preserve">font-weight:bold;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width:100%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hoje{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font-weight:bold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domingos{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color:#FF0000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.calendario_mes_ano{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text-align:center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>font-weight:bold;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  <w:t xml:space="preserve">color: </w:t>
      </w:r>
      <w:r>
        <w:rPr>
          <w:rFonts w:cs="Arial" w:ascii="Arial" w:hAnsi="Arial"/>
          <w:b w:val="false"/>
          <w:bCs w:val="false"/>
          <w:i/>
          <w:iCs/>
          <w:color w:val="800000"/>
          <w:sz w:val="18"/>
          <w:szCs w:val="18"/>
        </w:rPr>
        <w:t xml:space="preserve">COLOQUE AQUI A COR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font-size:1.5em;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width:100%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29:43Z</dcterms:created>
  <dc:creator/>
  <dc:description/>
  <dc:language>en-US</dc:language>
  <cp:lastModifiedBy/>
  <cp:lastPrinted>2113-01-01T00:00:00Z</cp:lastPrinted>
  <dcterms:modified xsi:type="dcterms:W3CDTF">2006-08-28T14:18:24Z</dcterms:modified>
  <cp:revision>1</cp:revision>
  <dc:subject/>
  <dc:title/>
</cp:coreProperties>
</file>